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подлежащих признанию утратившими силу, приостановлению, изменению, дополнению или принятию в связи с принятием решения городского округа Лотошино «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и введение в действие предлагаемого проекта решения Совета депутатов городского округа Лотошино Московской области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  <w:r>
        <w:rPr>
          <w:sz w:val="28"/>
          <w:szCs w:val="28"/>
        </w:rPr>
        <w:t>» не потребует признания утратившими силу, приостановления, изменения, дополнения или принятия иных нормативных правовых а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20160"/>
      <w:pgMar w:left="136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llapsElement(&apos;div6&apos;)" TargetMode="External"/><Relationship Id="rId3" Type="http://schemas.openxmlformats.org/officeDocument/2006/relationships/hyperlink" Target="javascript:collapsElement(&apos;div6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15:00Z</dcterms:created>
  <dc:creator>Администратор</dc:creator>
  <dc:description/>
  <cp:keywords/>
  <dc:language>en-US</dc:language>
  <cp:lastModifiedBy>Захаров Игорь Владимирович</cp:lastModifiedBy>
  <dcterms:modified xsi:type="dcterms:W3CDTF">2019-12-18T13:15:00Z</dcterms:modified>
  <cp:revision>2</cp:revision>
  <dc:subject/>
  <dc:title>Перечень нормативных правовых актов, подлежащих признанию утратившими силу, приостановлению, изменению, дополнению или принятию в связи с принятием решения Совета депутатов Лотошинского муниципального района Московской области «О внесении изменений в Уст</dc:title>
</cp:coreProperties>
</file>